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verve-plugin 2.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Isaac Schemm &lt;isaacschemm@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6-2007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Jannis Pohlmann jannis@xfce.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annis Pohlmann jannis@xfce.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6 Jannis Pohlmann </w:t>
      </w:r>
      <w:hyperlink r:id="rId2">
        <w:r>
          <w:rPr>
            <w:rStyle w:val="InternetLink"/>
            <w:rFonts w:cs="Times New Roman" w:ascii="Times New Roman" w:hAnsi="Times New Roman"/>
            <w:sz w:val="21"/>
            <w:szCs w:val="21"/>
          </w:rPr>
          <w:t>jannis@xfce.org</w:t>
        </w:r>
      </w:hyperlink>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nis@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30: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175</vt:lpwstr>
  </property>
</Properties>
</file>